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macro permet d’avoir un shell sur le port 424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é Bonheur 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Sn0rkY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1:00:00Z</dcterms:created>
  <dc:creator>Sn0rkY</dc:creator>
  <dc:description>snorky@hush.com</dc:description>
  <dc:language>en-US</dc:language>
  <cp:lastModifiedBy>caro</cp:lastModifiedBy>
  <dcterms:modified xsi:type="dcterms:W3CDTF">2005-06-01T01:11:00Z</dcterms:modified>
  <cp:revision>5</cp:revision>
  <dc:subject/>
  <dc:title>test macro word</dc:title>
</cp:coreProperties>
</file>